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 кВ Ф-2,Ф-12 от КТП-43  (торсада)" г.о.  Тольятти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 кВ Ф-2,Ф-12 от КТП-43  (торсада)" г.о.  Тольятти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 4327,15</w:t>
        <w:tab/>
        <w:t xml:space="preserve"> тыс.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4-05-02T14:36:00Z</cp:lastPrinted>
  <dcterms:modified xsi:type="dcterms:W3CDTF">2025-09-22T11:35:00Z</dcterms:modified>
  <cp:revision>59</cp:revision>
  <dc:subject/>
  <dc:title/>
</cp:coreProperties>
</file>